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esail.arj - Styx, come sail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rancois D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